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1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konstruējamā ēka. Elektroapgāde. 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EL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ērijs Rubi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9111671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9459662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27:00Z</dcterms:modified>
  <cp:revision>33</cp:revision>
  <dc:subject/>
  <dc:title>Aaa</dc:title>
</cp:coreProperties>
</file>